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812062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22445593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